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 Tables N Rounds where N is even. Example below is for T =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  <w:tab/>
        <w:t>Mitchell (even with sk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OUT BO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8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et on each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IR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abl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IR MOV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S pairs are sta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W pairs move up on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halfway stage, after 4(T/2) rounds, EW pairs skip a table ie they move up two tables instead of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ment can be used for any even number of tables,in particular 6 tables (4-board se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8 tables (3-board sets),12 tables (2-board sets) and 14 tables (2-board se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vement is not well balanced, but it avoids the necessity of sharing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for social bridge, but not serious competition. On the final round pairs play the 'Revenge Round'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pairs they start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vement may also be used as an incomplete movement with 10 or 12 tables (3-board set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4,16,18,20 tables (2-board sets): play ceases when it is time to go h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